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lub Ma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ion Pla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ite: </w:t>
        <w:tab/>
        <w:t>wikispace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 plan to use this primarily as an outside-of-class resource.  It will be a discussion forum for students to interact on math concepts, assignments, test preparation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t will be more of a supplement to the curriculum, as described above.  However, I do a couple of projects throughout the year so wikispaces will help me clean-up their collection and manag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Students need access to computers outside of the school day.  It would be nice to have them available at school after hours, but I would also encourage students to utilize the public library.  To get things started, I would demonstrate to the entire class with my activboard and also take them to a school lab so they could expl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ite:  calaxy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 wasn’t overly impressed with this site.  I will use it primarily as a stepping stone to other sites like thinkfinity.  I do think the storage location could be helpful for videos, podcasts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No ideas at this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 need more time to evaluate this s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Club Math Action Plan</w:t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ite: </w:t>
        <w:tab/>
        <w:t>ISTE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’m going to answer the questions here posted with the standard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1.  Read and highlight the most important student and teacher stand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>- for teachers: 1c, 3b, 3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>- for students: 1b, 2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>- important to start making learner centered activities and equitable access.</w:t>
        <w:br/>
        <w:tab/>
        <w:t>- collaborate with students &amp; par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2.  Which standards are addressed by today’s activiti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>- for teachers: 3b, 3c, 3d, 4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>- for students: most of standards 1 and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>- big ideas are collaboration, creativity, professional growth, engaging with real world 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ite: </w:t>
        <w:tab/>
        <w:t>animoto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Like we discussed in class, this could work well for a welcome back video for students and/or parents.  I also think it has potential for  a quick in-class activity or pres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This is a tough question to answer specifically.  Last year I only did one video project in one of my classes (calculus).  See next paragraph for what I ne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 need more ideas for incorporating this resource.  But now that I know that it exists, I can look for opportunities during the year to work this in.  Obviously to implement its use, students must have access to comput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Club Math Action Plan</w:t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ite: </w:t>
        <w:tab/>
        <w:t>conceptua mat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This is an excellent resource for low-level high school math students.  It could be used to introduce a topic, review, or even provide an extension for top students.  Most of the resources look primarily useful in whole-class discuss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 would integrate it into existing lessons on frac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This requires presentation ability, so thankfully I have an activboard in my classroo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ites: NVLM, calculationnation, pbskids, math.rice.edu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’ll just take one site at a ti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NVLM.  Great warehouse of manipulatives and illustrations.  These would be helpful as a piece to insert into an existing lesson.  Most of them are not stand-alone activities.  But they would be excellent for class demonstr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Calulationnation.  Nice spot for good games.  This could be a reward to students who complete an assignment or activity.  The key here would be to find ways to incorporate the right game at the right moment in the curriculum.  I need to spend some more time with this s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Pbskids.  No good for high sch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 xml:space="preserve">Math.rice.edu.  </w:t>
      </w:r>
      <w:hyperlink r:id="rId2">
        <w:r>
          <w:rPr>
            <w:rStyle w:val="InternetLink"/>
            <w:rFonts w:cs="Arial" w:ascii="Arial" w:hAnsi="Arial"/>
            <w:bCs/>
            <w:sz w:val="22"/>
            <w:szCs w:val="28"/>
          </w:rPr>
          <w:t>http://math.rice.edu/~lanius/Lessons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Very nice resource.  This one is a keeper as it has some ready-to-go illustrations but also a bunch of links (particularly the calculus box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Club Math Action Plan</w:t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ites:  mathbits, dabbleboard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’ll just take one site at a ti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sz w:val="22"/>
          <w:szCs w:val="28"/>
        </w:rPr>
        <w:t>Mathbits.  I like the cache activities, even though they are one-and-done.  I would consider paying the subscription fee to get more resour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Dabbleboard.  I’m not much for flowcharts and such.  But some students are, so I could make this available to them for creating study guides or other learning resour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sectPr>
      <w:footerReference w:type="default" r:id="rId3"/>
      <w:type w:val="nextPage"/>
      <w:pgSz w:w="12240" w:h="15840"/>
      <w:pgMar w:left="624" w:right="624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>VCOE: Power Up Your Instruction K-12 (July 2010j)</w:t>
      <w:tab/>
      <w:t xml:space="preserve">            Scott Mangers 7.27.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18"/>
      <w:szCs w:val="18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18"/>
      <w:szCs w:val="18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rice.edu/~lanius/Lesson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02:00Z</dcterms:created>
  <dc:creator>Savetz Publishing, Inc.</dc:creator>
  <dc:description/>
  <cp:keywords/>
  <dc:language>en-US</dc:language>
  <cp:lastModifiedBy>smangers</cp:lastModifiedBy>
  <dcterms:modified xsi:type="dcterms:W3CDTF">2010-07-27T21:32:00Z</dcterms:modified>
  <cp:revision>6</cp:revision>
  <dc:subject/>
  <dc:title/>
</cp:coreProperties>
</file>